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Heading1"/>
        <w:jc w:val="center"/>
        <w:rPr/>
      </w:pPr>
      <w:r>
        <w:rPr/>
        <w:t xml:space="preserve">Part I Schedule of Supplies and Services </w:t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1560"/>
        <w:gridCol w:w="480"/>
        <w:gridCol w:w="1440"/>
        <w:gridCol w:w="600"/>
        <w:gridCol w:w="1320"/>
        <w:gridCol w:w="360"/>
        <w:gridCol w:w="1440"/>
        <w:gridCol w:w="360"/>
        <w:gridCol w:w="1320"/>
        <w:gridCol w:w="360"/>
        <w:gridCol w:w="1200"/>
      </w:tblGrid>
      <w:tr>
        <w:trPr>
          <w:trHeight w:val="255" w:hRule="atLeast"/>
        </w:trPr>
        <w:tc>
          <w:tcPr>
            <w:tcW w:w="147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RANGE!A1%3AL44"/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a 7 -  Acquisition and Support Core Competency</w:t>
            </w:r>
            <w:bookmarkEnd w:id="0"/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ic Term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 Term 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 Term 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ur Categories/Levels (See Annexes A and B to SOW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N-SITE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-SIT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N-SITE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-SIT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N-SITE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-SITE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 Analysts &amp; Administrative an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nagement Support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 Contracting Specialist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Level 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74.8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06.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13.0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39.7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52.4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73.5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Level 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48.9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02.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86.29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25.0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24.8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48.5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  ILS Specialist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Level 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74.8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39.1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13.0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66.4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52.4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94.5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Level 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62.9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52.6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97.48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73.8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33.1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95.73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  Cost Estimators/Analyst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Level 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66.9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78.8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01.64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07.44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37.4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36.9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Level 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84.9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71.3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16.98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93.1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50.04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15.6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  Documentation Specialist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Level 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58.7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71.3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93.1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93.1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28.66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15.6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Level 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01.1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39.6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33.7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57.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67.29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75.3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  Technical Writers/ Editor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Level 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87.6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37.4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26.2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64.6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66.1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92.7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Level 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62.9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47.3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97.48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71.6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33.1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96.6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Part I Schedule of Supplies and Services</w:t>
      </w:r>
    </w:p>
    <w:p>
      <w:pPr>
        <w:pStyle w:val="Normal"/>
        <w:jc w:val="center"/>
        <w:rPr/>
      </w:pPr>
      <w:r>
        <w:rPr/>
        <w:t>(Continued)</w:t>
      </w:r>
    </w:p>
    <w:p>
      <w:pPr>
        <w:pStyle w:val="Normal"/>
        <w:rPr/>
      </w:pPr>
      <w:r>
        <w:rPr/>
      </w:r>
    </w:p>
    <w:tbl>
      <w:tblPr>
        <w:tblW w:w="14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200"/>
        <w:gridCol w:w="360"/>
        <w:gridCol w:w="1200"/>
        <w:gridCol w:w="360"/>
        <w:gridCol w:w="1680"/>
        <w:gridCol w:w="360"/>
        <w:gridCol w:w="1680"/>
        <w:gridCol w:w="360"/>
        <w:gridCol w:w="1680"/>
        <w:gridCol w:w="360"/>
        <w:gridCol w:w="1680"/>
      </w:tblGrid>
      <w:tr>
        <w:trPr>
          <w:trHeight w:val="255" w:hRule="atLeast"/>
        </w:trPr>
        <w:tc>
          <w:tcPr>
            <w:tcW w:w="148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a 7 -  Acquisition and Support Core Competency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ic Term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 Term 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 Term 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ur Categories/Levels (See Annexes A and B to SOW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N-SITE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-SIT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N-SITE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-SIT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N-SITE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-SITE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  Building Maintenance Specialist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Level 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48.9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02.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86.29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25.0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24.8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48.59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Level 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66.9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97.3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01.64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19.96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37.4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43.36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 Lawyer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Level 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516.3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13.96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565.6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50.16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616.5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87.54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 Human Resources Specialist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Level 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75.76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61.6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10.7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86.4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46.8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11.98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Level 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49.89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42.1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80.76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66.29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12.6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91.19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 Project Manager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6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el 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444.0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30.7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491.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70.7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539.46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312.07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6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el 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74.8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06.99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13.0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39.7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52.4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73.5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6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el 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93.7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30.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22.8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53.7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52.8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78.2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07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</w:rPr>
              <w:t>Level 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 540.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 465.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 565.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 490.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 Administrative Assistant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0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 410.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 427.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fr-BE"/>
        </w:rPr>
      </w:pPr>
      <w:r>
        <w:rPr>
          <w:lang w:val="fr-B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/>
      </w:rPr>
    </w:pPr>
    <w:r>
      <w:rPr>
        <w:b/>
        <w:lang w:val="en-US"/>
      </w:rPr>
      <w:t>N A T O   U N C L A S S I F I E D</w:t>
    </w:r>
  </w:p>
  <w:p>
    <w:pPr>
      <w:pStyle w:val="Head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/>
      </w:rPr>
    </w:pPr>
    <w:r>
      <w:rPr>
        <w:b/>
        <w:lang w:val="en-US"/>
      </w:rPr>
      <w:t>N A T O   U N C L A S S I F I E D</w:t>
    </w:r>
  </w:p>
  <w:p>
    <w:pPr>
      <w:pStyle w:val="Header"/>
      <w:jc w:val="right"/>
      <w:rPr>
        <w:lang w:val="en-US"/>
      </w:rPr>
    </w:pPr>
    <w:r>
      <w:rPr>
        <w:lang w:val="en-US"/>
      </w:rPr>
      <w:t>CO-12043-SSC, amendment 4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5:12:00Z</dcterms:created>
  <dc:creator>HOGEDOORN</dc:creator>
  <dc:description/>
  <cp:keywords/>
  <dc:language>en-US</dc:language>
  <cp:lastModifiedBy>My PC</cp:lastModifiedBy>
  <cp:lastPrinted>2008-07-29T12:00:00Z</cp:lastPrinted>
  <dcterms:modified xsi:type="dcterms:W3CDTF">2008-07-30T15:12:00Z</dcterms:modified>
  <cp:revision>2</cp:revision>
  <dc:subject/>
  <dc:title>Part I Schedule of Supplies and Services </dc:title>
</cp:coreProperties>
</file>